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la Prefettur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Prefettura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refettura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5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0:06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